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1 How we express ourselve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636162672"/>
            <w:bookmarkStart w:id="1" w:name="__Fieldmark__0_1636162672"/>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636162672"/>
            <w:bookmarkStart w:id="3" w:name="__Fieldmark__1_1636162672"/>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636162672"/>
            <w:bookmarkStart w:id="5" w:name="__Fieldmark__2_1636162672"/>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636162672"/>
            <w:bookmarkStart w:id="7" w:name="__Fieldmark__3_1636162672"/>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636162672"/>
            <w:bookmarkStart w:id="9" w:name="__Fieldmark__4_163616267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636162672"/>
            <w:bookmarkStart w:id="11" w:name="__Fieldmark__5_1636162672"/>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636162672"/>
            <w:bookmarkStart w:id="13" w:name="__Fieldmark__6_1636162672"/>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636162672"/>
            <w:bookmarkStart w:id="15" w:name="__Fieldmark__7_163616267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636162672"/>
            <w:bookmarkStart w:id="17" w:name="__Fieldmark__8_1636162672"/>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636162672"/>
            <w:bookmarkStart w:id="19" w:name="__Fieldmark__9_1636162672"/>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636162672"/>
            <w:bookmarkStart w:id="21" w:name="__Fieldmark__10_1636162672"/>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636162672"/>
            <w:bookmarkStart w:id="23" w:name="__Fieldmark__11_1636162672"/>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636162672"/>
            <w:bookmarkStart w:id="25" w:name="__Fieldmark__12_1636162672"/>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636162672"/>
            <w:bookmarkStart w:id="27" w:name="__Fieldmark__13_1636162672"/>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636162672"/>
            <w:bookmarkStart w:id="29" w:name="__Fieldmark__14_1636162672"/>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636162672"/>
            <w:bookmarkStart w:id="31" w:name="__Fieldmark__15_1636162672"/>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636162672"/>
            <w:bookmarkStart w:id="34" w:name="__Fieldmark__16_1636162672"/>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636162672"/>
            <w:bookmarkStart w:id="36" w:name="__Fieldmark__17_1636162672"/>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636162672"/>
            <w:bookmarkStart w:id="38" w:name="__Fieldmark__18_1636162672"/>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636162672"/>
            <w:bookmarkStart w:id="40" w:name="__Fieldmark__19_1636162672"/>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636162672"/>
            <w:bookmarkStart w:id="42" w:name="__Fieldmark__20_1636162672"/>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636162672"/>
            <w:bookmarkStart w:id="44" w:name="__Fieldmark__21_1636162672"/>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636162672"/>
            <w:bookmarkStart w:id="46" w:name="__Fieldmark__22_1636162672"/>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636162672"/>
            <w:bookmarkStart w:id="48" w:name="__Fieldmark__23_1636162672"/>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636162672"/>
            <w:bookmarkStart w:id="50" w:name="__Fieldmark__24_1636162672"/>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636162672"/>
            <w:bookmarkStart w:id="52" w:name="__Fieldmark__25_1636162672"/>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636162672"/>
            <w:bookmarkStart w:id="54" w:name="__Fieldmark__27_1636162672"/>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636162672"/>
            <w:bookmarkStart w:id="56" w:name="__Fieldmark__28_1636162672"/>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636162672"/>
            <w:bookmarkStart w:id="58" w:name="__Fieldmark__29_1636162672"/>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636162672"/>
            <w:bookmarkStart w:id="60" w:name="__Fieldmark__30_1636162672"/>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636162672"/>
            <w:bookmarkStart w:id="62" w:name="__Fieldmark__31_1636162672"/>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Spacing"/>
              <w:rPr>
                <w:rFonts w:ascii="Verdana" w:hAnsi="Verdana" w:cs="Verdana"/>
                <w:sz w:val="16"/>
                <w:szCs w:val="16"/>
              </w:rPr>
            </w:pPr>
            <w:r>
              <w:rPr>
                <w:rFonts w:cs="Verdana" w:ascii="Verdana" w:hAnsi="Verdana"/>
                <w:sz w:val="16"/>
                <w:szCs w:val="16"/>
              </w:rPr>
            </w:r>
          </w:p>
          <w:p>
            <w:pPr>
              <w:pStyle w:val="Normal"/>
              <w:numPr>
                <w:ilvl w:val="0"/>
                <w:numId w:val="1"/>
              </w:numPr>
              <w:spacing w:lineRule="auto" w:line="240" w:before="0" w:after="0"/>
              <w:rPr/>
            </w:pPr>
            <w:r>
              <w:rPr>
                <w:rFonts w:cs="Arial"/>
                <w:sz w:val="20"/>
                <w:szCs w:val="20"/>
                <w:lang w:val="en-US"/>
              </w:rPr>
              <w:t>An inquiry into some elements that characterize all stories</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Skills: </w:t>
            </w:r>
          </w:p>
          <w:p>
            <w:pPr>
              <w:pStyle w:val="NoSpacing"/>
              <w:rPr>
                <w:rFonts w:ascii="Verdana" w:hAnsi="Verdana" w:cs="Verdana"/>
                <w:b/>
                <w:b/>
                <w:sz w:val="16"/>
                <w:szCs w:val="16"/>
              </w:rPr>
            </w:pPr>
            <w:r>
              <w:rPr>
                <w:rFonts w:cs="Arial"/>
                <w:lang w:val="en-US"/>
              </w:rPr>
              <w:t>Organization</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t>Picture of forest setting (Ben)</w:t>
            </w:r>
          </w:p>
          <w:p>
            <w:pPr>
              <w:pStyle w:val="NoSpacing"/>
              <w:rPr>
                <w:rFonts w:ascii="Verdana" w:hAnsi="Verdana" w:cs="Verdana"/>
                <w:sz w:val="16"/>
                <w:szCs w:val="16"/>
                <w:lang w:val="en-US"/>
              </w:rPr>
            </w:pPr>
            <w:r>
              <w:rPr>
                <w:rFonts w:cs="Verdana" w:ascii="Verdana" w:hAnsi="Verdana"/>
                <w:sz w:val="16"/>
                <w:szCs w:val="16"/>
                <w:lang w:val="en-US"/>
              </w:rPr>
              <w:t>One shoebox per child</w:t>
            </w:r>
          </w:p>
          <w:p>
            <w:pPr>
              <w:pStyle w:val="NoSpacing"/>
              <w:rPr>
                <w:rFonts w:ascii="Verdana" w:hAnsi="Verdana" w:cs="Verdana"/>
                <w:b/>
                <w:b/>
                <w:sz w:val="16"/>
                <w:szCs w:val="16"/>
                <w:lang w:val="en-US"/>
              </w:rPr>
            </w:pPr>
            <w:r>
              <w:rPr>
                <w:rFonts w:cs="Verdana" w:ascii="Verdana" w:hAnsi="Verdana"/>
                <w:sz w:val="16"/>
                <w:szCs w:val="16"/>
                <w:lang w:val="en-US"/>
              </w:rPr>
              <w:t>Decorating materials: paint, markers, coloured pencil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636162672"/>
            <w:bookmarkStart w:id="64" w:name="__Fieldmark__33_1636162672"/>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636162672"/>
            <w:bookmarkStart w:id="66" w:name="__Fieldmark__34_1636162672"/>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636162672"/>
            <w:bookmarkStart w:id="68" w:name="__Fieldmark__35_1636162672"/>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636162672"/>
            <w:bookmarkStart w:id="70" w:name="__Fieldmark__36_1636162672"/>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636162672"/>
            <w:bookmarkStart w:id="72" w:name="__Fieldmark__37_1636162672"/>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636162672"/>
            <w:bookmarkStart w:id="74" w:name="__Fieldmark__38_1636162672"/>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636162672"/>
            <w:bookmarkStart w:id="76" w:name="__Fieldmark__39_1636162672"/>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636162672"/>
            <w:bookmarkStart w:id="78" w:name="__Fieldmark__40_1636162672"/>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636162672"/>
            <w:bookmarkStart w:id="80" w:name="__Fieldmark__41_1636162672"/>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636162672"/>
            <w:bookmarkStart w:id="82" w:name="__Fieldmark__42_1636162672"/>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636162672"/>
            <w:bookmarkStart w:id="84" w:name="__Fieldmark__43_1636162672"/>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636162672"/>
            <w:bookmarkStart w:id="86" w:name="__Fieldmark__44_1636162672"/>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5 Sept 12th – 16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Opening: 20 mins</w:t>
            </w:r>
          </w:p>
          <w:p>
            <w:pPr>
              <w:pStyle w:val="NoSpacing"/>
              <w:rPr>
                <w:rFonts w:ascii="Verdana" w:hAnsi="Verdana" w:cs="Verdana"/>
                <w:sz w:val="16"/>
                <w:szCs w:val="16"/>
                <w:lang w:val="en-GB"/>
              </w:rPr>
            </w:pPr>
            <w:r>
              <w:rPr>
                <w:rFonts w:cs="Verdana" w:ascii="Verdana" w:hAnsi="Verdana"/>
                <w:sz w:val="16"/>
                <w:szCs w:val="16"/>
                <w:lang w:val="en-GB"/>
              </w:rPr>
              <w:t xml:space="preserve">Display 4 pictures of different settings: snowy mountain, busy town, beach, castle. “These are places where stories happen. What do we call the place where a story happens?” </w:t>
            </w:r>
          </w:p>
          <w:p>
            <w:pPr>
              <w:pStyle w:val="NoSpacing"/>
              <w:rPr>
                <w:rFonts w:ascii="Verdana" w:hAnsi="Verdana" w:cs="Verdana"/>
                <w:sz w:val="16"/>
                <w:szCs w:val="16"/>
                <w:lang w:val="en-GB"/>
              </w:rPr>
            </w:pPr>
            <w:r>
              <w:rPr>
                <w:rFonts w:cs="Verdana" w:ascii="Verdana" w:hAnsi="Verdana"/>
                <w:sz w:val="16"/>
                <w:szCs w:val="16"/>
                <w:lang w:val="en-GB"/>
              </w:rPr>
              <w:t>“</w:t>
            </w:r>
            <w:r>
              <w:rPr>
                <w:rFonts w:cs="Verdana" w:ascii="Verdana" w:hAnsi="Verdana"/>
                <w:sz w:val="16"/>
                <w:szCs w:val="16"/>
                <w:lang w:val="en-GB"/>
              </w:rPr>
              <w:t>What do you think these places are?”</w:t>
            </w:r>
          </w:p>
          <w:p>
            <w:pPr>
              <w:pStyle w:val="NoSpacing"/>
              <w:rPr>
                <w:rFonts w:ascii="Verdana" w:hAnsi="Verdana" w:cs="Verdana"/>
                <w:sz w:val="16"/>
                <w:szCs w:val="16"/>
                <w:lang w:val="en-GB"/>
              </w:rPr>
            </w:pPr>
            <w:r>
              <w:rPr>
                <w:rFonts w:cs="Verdana" w:ascii="Verdana" w:hAnsi="Verdana"/>
                <w:sz w:val="16"/>
                <w:szCs w:val="16"/>
                <w:lang w:val="en-GB"/>
              </w:rPr>
              <w:t>Describe one of the settings to the children and ask them to work out which of the settings it is e.g. “It’s busy, there are lots of people, it’s noisy, it’s dirty, cars and buses are passing by” (the busy town)</w:t>
            </w:r>
          </w:p>
          <w:p>
            <w:pPr>
              <w:pStyle w:val="NoSpacing"/>
              <w:rPr>
                <w:rFonts w:ascii="Verdana" w:hAnsi="Verdana" w:cs="Verdana"/>
                <w:sz w:val="16"/>
                <w:szCs w:val="16"/>
                <w:lang w:val="en-GB"/>
              </w:rPr>
            </w:pPr>
            <w:r>
              <w:rPr>
                <w:rFonts w:cs="Verdana" w:ascii="Verdana" w:hAnsi="Verdana"/>
                <w:sz w:val="16"/>
                <w:szCs w:val="16"/>
                <w:lang w:val="en-GB"/>
              </w:rPr>
              <w:t>Repeat with another setting.</w:t>
            </w:r>
          </w:p>
          <w:p>
            <w:pPr>
              <w:pStyle w:val="NoSpacing"/>
              <w:rPr>
                <w:rFonts w:ascii="Verdana" w:hAnsi="Verdana" w:cs="Verdana"/>
                <w:sz w:val="16"/>
                <w:szCs w:val="16"/>
                <w:lang w:val="en-GB"/>
              </w:rPr>
            </w:pPr>
            <w:r>
              <w:rPr>
                <w:rFonts w:cs="Verdana" w:ascii="Verdana" w:hAnsi="Verdana"/>
                <w:sz w:val="16"/>
                <w:szCs w:val="16"/>
                <w:lang w:val="en-GB"/>
              </w:rPr>
              <w:t>Ask a child to describe another setting – with support to express it in English.</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Main Activity: 20 mins</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pPr>
            <w:r>
              <w:rPr>
                <w:rFonts w:cs="Verdana" w:ascii="Verdana" w:hAnsi="Verdana"/>
                <w:sz w:val="16"/>
                <w:szCs w:val="16"/>
                <w:lang w:val="en-GB"/>
              </w:rPr>
              <w:t>The children continue designing their puppet theatre, colouring and / or painting the setting for their story.</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NB: The children may need to stick a sheet of paper inside the box if they can’t draw / paint directly on the box.</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b/>
                <w:b/>
                <w:sz w:val="16"/>
                <w:szCs w:val="16"/>
                <w:lang w:val="en-GB"/>
              </w:rPr>
            </w:pPr>
            <w:r>
              <w:rPr>
                <w:rFonts w:cs="Verdana" w:ascii="Verdana" w:hAnsi="Verdana"/>
                <w:sz w:val="16"/>
                <w:szCs w:val="16"/>
                <w:lang w:val="en-GB"/>
              </w:rPr>
              <w:t>Can write words to describe their setting on the outside of the shoebox.</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t>Teacher talks with children to ask them to describe their shoebox setting (describing words e.g. dark, new, scary)</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b/>
                <w:b/>
                <w:sz w:val="16"/>
                <w:szCs w:val="16"/>
                <w:lang w:val="en-GB"/>
              </w:rPr>
            </w:pPr>
            <w:r>
              <w:rPr>
                <w:rFonts w:cs="Verdana" w:ascii="Verdana" w:hAnsi="Verdana"/>
                <w:sz w:val="16"/>
                <w:szCs w:val="16"/>
                <w:lang w:val="en-GB"/>
              </w:rPr>
              <w:t>Teacher talks with children to ask them to describe their shoebox setting (physical, concrete features e.g. tree, house, street)</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Closing: 5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lang w:val="en-GB"/>
              </w:rPr>
            </w:pPr>
            <w:r>
              <w:rPr>
                <w:rFonts w:cs="Verdana" w:ascii="Verdana" w:hAnsi="Verdana"/>
                <w:sz w:val="16"/>
                <w:szCs w:val="16"/>
                <w:lang w:val="en-GB"/>
              </w:rPr>
              <w:t>Ask a couple of children to share their finished shoebox setting. Discuss what their setting is and what it is like. Ensure that the children are clear on what ‘setting’ means.</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5"/>
        </w:tabs>
        <w:ind w:left="785" w:hanging="360"/>
      </w:pPr>
      <w:rPr>
        <w:rFonts w:ascii="Symbol" w:hAnsi="Symbol" w:cs="Symbol" w:hint="default"/>
        <w:sz w:val="24"/>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47:00Z</dcterms:created>
  <dc:creator>Ana Maria</dc:creator>
  <dc:description/>
  <cp:keywords/>
  <dc:language>en-US</dc:language>
  <cp:lastModifiedBy>Sección Preprimaria</cp:lastModifiedBy>
  <cp:lastPrinted>2009-01-26T08:55:00Z</cp:lastPrinted>
  <dcterms:modified xsi:type="dcterms:W3CDTF">2011-09-06T18:47:00Z</dcterms:modified>
  <cp:revision>7</cp:revision>
  <dc:subject/>
  <dc:title/>
</cp:coreProperties>
</file>